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8: Оцењивање и напредовање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цењивање студената врши се непрекидним праћењем рада студената и на основу поена стечених извршавањем предиспитних обавеза и полагањем испита. Докторска дисертација се оцењује на основу показатеља њеног научног допринос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енти савлађују студијски програм полагањем испита, стичући притом 60 ЕСПБ на свакој години (укупно 180 ЕСПБ). </w:t>
            </w:r>
            <w:r>
              <w:rPr>
                <w:bCs/>
                <w:sz w:val="22"/>
                <w:szCs w:val="22"/>
                <w:lang w:val="sr-RS"/>
              </w:rPr>
              <w:t>Успешност студената у савладавању предмета континуирано се прати током наставе кроз различите видове провере знања и праћење активности студената током семестра путем предвиђених предиспитних и испитних обавеза дефинисаних одговарајућим актима Факултета. Испуњавањем предиспитних обавеза и полагањем испита студент може остварити највише 100 поена. Оцењивање је нумеричко и распон оцена износи од 5 (није положио) до 10 (изузетан). Минималан број поена неопходан да би се положио предмет је 51 пое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Број ЕСПБ за сваки предмет утврђен је према радном оптерећењу студента током савладавања предмета применом унапред прихваћене и јединствене методологије на Филозофском факултету и износи 7 или 8, осим за предмете који чине израду докторске дисертације који носе укупно 101 ЕСПБ (Табела 5.2. и Књига предмета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апредовање сваког студента оцењује се једном годишње и представља саставни део извештаја о самовредновању студијског програма. </w:t>
            </w:r>
            <w:r>
              <w:rPr>
                <w:bCs/>
                <w:sz w:val="22"/>
                <w:szCs w:val="22"/>
                <w:lang w:val="sr-RS"/>
              </w:rPr>
              <w:t>Критеријуми за оцењивање и праћење напредовања рада докторанада изводе се на основу елемената предвиђених силабусима појединачних предмета, способности одређивања и избора релевантне литературе за израду докторске дисертације, способности конципирања и писања докторске дисертације, квалитета рада на докторској дисертацији и квалитета одбране докторске дисертац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исертација је завршни део студијског програма докторских студија и представља самостални научноистраживачки рад који носи укупно 101 ЕСПБ. ДАС србистике предвиђају објављивање најмање једног рада који је повезан са садржајем докторске дисертације, у којем је кандидат први аутор, а рад објављен или прихваћен за објављивање у часопису са листе часописа категоризованих од стране министарства надлежног за науку у области језик и књижевност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чин и поступак припреме и одбране дисертације уређен је општим актом Филозофског факултета и њиме је дефинисано прихватање теме за дисертацију, оцена урађене дисертације и испуњеност услова за приступање јавној усменој одбрани. Ментор може да буде члан комисије за оцену и одбрану докторске дисертац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Табеле за стандард 8: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8.1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одбрањених докторских дисертација у установи у претходне три школске године са резултатима који су објављени или прихваћени за објављивање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Прилози за стандард 8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лог 8.1. </w:t>
            </w:r>
            <w:r>
              <w:rPr>
                <w:sz w:val="22"/>
                <w:szCs w:val="22"/>
                <w:lang w:val="sr-RS"/>
              </w:rPr>
              <w:t xml:space="preserve">Статут (део који се односи на докторске студ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Прилог 8.2. </w:t>
            </w:r>
            <w:r>
              <w:rPr>
                <w:sz w:val="22"/>
                <w:szCs w:val="22"/>
                <w:lang w:val="sr-RS"/>
              </w:rPr>
              <w:t>Правилник самосталне и високошколске установе о оцени докторске дисертациј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лог 8.3. </w:t>
            </w:r>
            <w:r>
              <w:rPr>
                <w:sz w:val="22"/>
                <w:szCs w:val="22"/>
                <w:lang w:val="sr-RS"/>
              </w:rPr>
              <w:t xml:space="preserve">Правилник о докторским студијама.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мените"/>
    <w:qFormat/>
    <w:rPr>
      <w:color w:val="2B579A"/>
      <w:shd w:fill="E6E6E6" w:val="clear"/>
    </w:rPr>
  </w:style>
  <w:style w:type="character" w:styleId="Style15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e/Tabela%208.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31:00Z</dcterms:created>
  <dc:creator>Dušan Stamenković</dc:creator>
  <dc:description/>
  <cp:keywords/>
  <dc:language>en-US</dc:language>
  <cp:lastModifiedBy>Peric Pera</cp:lastModifiedBy>
  <cp:lastPrinted>2008-06-10T13:57:00Z</cp:lastPrinted>
  <dcterms:modified xsi:type="dcterms:W3CDTF">2021-01-19T12:35:00Z</dcterms:modified>
  <cp:revision>10</cp:revision>
  <dc:subject/>
  <dc:title/>
</cp:coreProperties>
</file>